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ed [-ucbv] infile [&lt;cmdfile] [&gt;out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Unsqueez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ignore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ignore space in cr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d is a  (small/stupid) Stream Editor that accepts a,c,d,i comma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ands are read from the program's standard input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the "&lt; file" notation.  The editing command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pecified and the edited result is written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which can be redirected using the "&gt; file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application of ssed is to install update script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ff" program.  The edit script may include crc calcul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d as input to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preceded by a "-" character and must b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the file names. The form may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ed -u -b -c 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ptions may be "bundl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ed -ubc ol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allows infile to be a SQueezed file which will be un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during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cause all space and tab characters in each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the crc calculations unless enclosed in quotes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update scripts prepared with the -bec options of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may be used to ignore the crc values contained i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This will allow the installation of an update 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lightly modified or the use of an update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of diff.  Note that installation of an updat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modified by insertion or deletion of line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gives addition information useful o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TRSDOS/LDOS conventions of &lt;shift&gt;&lt;@&gt; to pause output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start) and &lt;break&gt; to terminate the program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update file to be sent to someone who already ha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antecdent file, the sender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-ec oldfile newfile &gt;file/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would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d oldfile &lt;file/dif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dentical copy of ne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quire ASCII text files (except input file may be squeez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 must be terminated with carriage returns. BASIC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ASCII for comparison.  To provide som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other operating systems, the high bit of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it is often set in Wordstar files), line feed charac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re ignored, and a control-Z character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nd of a file.  Thus, a squeezed Wordstar file transf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r MSDOS system can be used as the base file for an upd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ed TRSDOS/LDOS file without any addition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 accept line numbers in decimal, "." and "$"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targets for the edit commands must appear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.  Ssed cannot install a script created b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ff because the edit commands are not genera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BDS-C for CP/M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Developmen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vert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ec C conversion, mods for TRSDOS/LDOS, -b &amp; -c op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Mikesell   CIS 70010,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